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Основне академске студије социјалне политике и социјалног рад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Енглески језик  Б1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 Тања С. Цвет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Положен испит из  Енглеског језика Б1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авршавање комуникативне компетенције студената, проширивање знања из англо-саксонске културе и цивилизације, развијање самосталности у учењу страног језика кроз овладавање језичким и културолошким знањима и вештинама и др., као и увођење елемената језика науке и струк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уз усвајање специфичне стручне термин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пособљавање студената за самостално коришћење енглеског језика, разумевање и сналажење у различитим ситуацијама на европском нивоу Б 2.</w:t>
            </w:r>
            <w:r>
              <w:rPr>
                <w:bCs/>
                <w:sz w:val="22"/>
                <w:szCs w:val="22"/>
                <w:lang w:val="sr-RS"/>
              </w:rPr>
              <w:t>, али и овладавање језиком науке и струке за релевантну област студирања  (социјална политика и социјални рад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уз припрему за самостално коришћење језика струке</w:t>
            </w:r>
            <w:r>
              <w:rPr>
                <w:bCs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en-US"/>
              </w:rPr>
            </w:pPr>
            <w:r>
              <w:rPr>
                <w:iCs/>
                <w:lang w:val="sr-CS"/>
              </w:rPr>
              <w:t>1.</w:t>
            </w:r>
            <w:r>
              <w:rPr>
                <w:iCs/>
                <w:lang w:val="en-US"/>
              </w:rPr>
              <w:t xml:space="preserve">The beautiful game- text; likes and dislikes - vocabulary. 2. Present perfect – simple and continuous. 3. Verb patterns; body idioms – vocabulary; 4. Dangerous journeys in history – texts; 5. Conditionals; synonyms and antonyms; 6. The victim meets the burglar – text; 7. Test; 8. Noun phrases; compound nouns; articles and determiners; possessives; 9. Architecture old and new – text; </w:t>
            </w:r>
            <w:r>
              <w:rPr>
                <w:bCs/>
                <w:lang w:val="en-US"/>
              </w:rPr>
              <w:t xml:space="preserve">10. Modals of probability; phrasal verbs (2); 11. The three students – text. expressing attitude; 12. Movers and shakers – texts; 13. Black perspectives - </w:t>
            </w:r>
            <w:r>
              <w:rPr>
                <w:iCs/>
                <w:lang w:val="en-US"/>
              </w:rPr>
              <w:t>stručni tekst;</w:t>
            </w:r>
            <w:r>
              <w:rPr>
                <w:bCs/>
                <w:lang w:val="en-US"/>
              </w:rPr>
              <w:t xml:space="preserve"> 14. Reported speech: reporting verbs, reported questions; 15. Self-awareness, sexuality and gender - </w:t>
            </w:r>
            <w:r>
              <w:rPr>
                <w:iCs/>
                <w:lang w:val="en-US"/>
              </w:rPr>
              <w:t>stručni tekst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bCs/>
                <w:lang w:val="en-US"/>
              </w:rPr>
              <w:t xml:space="preserve">1.Discussion on the topic – passions and fashions. 2. Present perfect – simple and continuous – exercises. 3. Verb patterns – exercises; social expressions, research and report writing;  4. Discussion on the topic – dangerous journeys in history; 5. Conditional sentences – exercises; 6. Conversation; writing an essay; 7. Correction of the test; phrasal verbs – exercises; 8. </w:t>
            </w:r>
            <w:r>
              <w:rPr>
                <w:iCs/>
                <w:lang w:val="en-US"/>
              </w:rPr>
              <w:t xml:space="preserve">noun phrases; articles and determiners; exercises; 9. </w:t>
            </w:r>
            <w:r>
              <w:rPr>
                <w:bCs/>
                <w:lang w:val="en-US"/>
              </w:rPr>
              <w:t>discussion on the topic (technologies old and new); making sentences together; making connections in texts; writing about a period in history; time expressions; 10. Modals of probability; phrasal verbs (2); - exercises; 11. Discussion on the topic – “seeing is believing”; the adventures of Sherlock Holmes; 12. Discussion – “people who changed the world”; 13. Infinitives, gerund, participles – exercises;14.Reported speech: reporting verbs, reported questions;exercises; 15. Adjectives with prepositions – exercise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Liz and John Soars,Jo McCaul. New Headway  Intermediate Student’s Book. Oxford: OUP, 2018. (Fourth edition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Liz and John Soars, Jo McCaul. New Headway Intermediate Workbook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Oxford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>OUP</w:t>
            </w:r>
            <w:r>
              <w:rPr>
                <w:bCs/>
                <w:lang w:val="sr-RS"/>
              </w:rPr>
              <w:t>, 2018. (</w:t>
            </w:r>
            <w:r>
              <w:rPr>
                <w:bCs/>
                <w:lang w:val="en-US"/>
              </w:rPr>
              <w:t>Fourth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edition</w:t>
            </w:r>
            <w:r>
              <w:rPr>
                <w:bCs/>
                <w:lang w:val="sr-RS"/>
              </w:rPr>
              <w:t xml:space="preserve">).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3. Тања Цветковић. </w:t>
            </w:r>
            <w:r>
              <w:rPr>
                <w:bCs/>
                <w:i/>
                <w:lang w:val="sr-RS"/>
              </w:rPr>
              <w:t>Енглески језик за студенте социологиј</w:t>
            </w:r>
            <w:r>
              <w:rPr>
                <w:bCs/>
                <w:i/>
              </w:rPr>
              <w:t>e</w:t>
            </w:r>
            <w:r>
              <w:rPr>
                <w:bCs/>
                <w:i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 xml:space="preserve">Ниш: Филозофски факултет Ниш, 2019. (релевантни  стручни текстови)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4. Тања Цветковић. </w:t>
            </w:r>
            <w:r>
              <w:rPr>
                <w:bCs/>
                <w:i/>
                <w:lang w:val="sr-RS"/>
              </w:rPr>
              <w:t xml:space="preserve">Енглески језик за студенте друштвено-хуманистичких наука. </w:t>
            </w:r>
            <w:r>
              <w:rPr>
                <w:bCs/>
                <w:lang w:val="sr-RS"/>
              </w:rPr>
              <w:t>Ниш: Филозофски факултет, 2016. (релевантни  стручни текстови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 xml:space="preserve">5. </w:t>
            </w:r>
            <w:r>
              <w:rPr>
                <w:bCs/>
                <w:lang w:val="en-US"/>
              </w:rPr>
              <w:t>Walker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RS"/>
              </w:rPr>
              <w:t xml:space="preserve">. &amp; </w:t>
            </w:r>
            <w:r>
              <w:rPr>
                <w:bCs/>
                <w:lang w:val="en-US"/>
              </w:rPr>
              <w:t>Elsworth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i/>
                <w:lang w:val="en-US"/>
              </w:rPr>
              <w:t>Gramma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Practic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for</w:t>
            </w:r>
            <w:r>
              <w:rPr>
                <w:bCs/>
                <w:i/>
                <w:lang w:val="sr-RS"/>
              </w:rPr>
              <w:t xml:space="preserve">  </w:t>
            </w:r>
            <w:r>
              <w:rPr>
                <w:bCs/>
                <w:i/>
                <w:lang w:val="en-US"/>
              </w:rPr>
              <w:t>Intermediat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Students</w:t>
            </w:r>
            <w:r>
              <w:rPr>
                <w:bCs/>
                <w:i/>
                <w:lang w:val="sr-RS"/>
              </w:rPr>
              <w:t xml:space="preserve">. </w:t>
            </w:r>
            <w:r>
              <w:rPr>
                <w:bCs/>
                <w:lang w:val="en-US"/>
              </w:rPr>
              <w:t>Longman</w:t>
            </w:r>
            <w:r>
              <w:rPr>
                <w:bCs/>
                <w:lang w:val="sr-RS"/>
              </w:rPr>
              <w:t>, 2000.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6.Љубица Поповић, Вера Мирић. </w:t>
            </w:r>
            <w:r>
              <w:rPr>
                <w:bCs/>
                <w:i/>
                <w:lang w:val="sr-RS"/>
              </w:rPr>
              <w:t>Граматика енглеског језика са вежбањима.</w:t>
            </w:r>
            <w:r>
              <w:rPr>
                <w:bCs/>
                <w:lang w:val="sr-RS"/>
              </w:rPr>
              <w:t xml:space="preserve">Београд:Завет, 1999. </w:t>
            </w:r>
          </w:p>
          <w:p>
            <w:pPr>
              <w:pStyle w:val="Normal"/>
              <w:rPr/>
            </w:pPr>
            <w:r>
              <w:rPr>
                <w:bCs/>
                <w:lang w:val="sr-Latn-RS"/>
              </w:rPr>
              <w:t>7</w:t>
            </w:r>
            <w:r>
              <w:rPr>
                <w:bCs/>
                <w:lang w:val="sr-RS"/>
              </w:rPr>
              <w:t xml:space="preserve">.Љубица Поповић, Марина Поповић. </w:t>
            </w:r>
            <w:r>
              <w:rPr>
                <w:bCs/>
                <w:i/>
                <w:lang w:val="sr-RS"/>
              </w:rPr>
              <w:t>Граматика енглеског језика кроз тестове.</w:t>
            </w:r>
            <w:r>
              <w:rPr>
                <w:bCs/>
                <w:sz w:val="22"/>
                <w:szCs w:val="22"/>
                <w:lang w:val="sr-RS"/>
              </w:rPr>
              <w:t xml:space="preserve">Београд: Завет, 1996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 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тивна интерактивна мето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Latn-RS"/>
              </w:rPr>
              <w:t xml:space="preserve">На часу предавања раде </w:t>
            </w:r>
            <w:r>
              <w:rPr>
                <w:bCs/>
                <w:lang w:val="sr-RS"/>
              </w:rPr>
              <w:t xml:space="preserve">се </w:t>
            </w:r>
            <w:r>
              <w:rPr>
                <w:bCs/>
                <w:lang w:val="sr-Latn-RS"/>
              </w:rPr>
              <w:t>текстови из уджбеника и граматичке партије, док се на часовима вежби раде вежбања из граматике, вежба сналажење у различитим ситуацијама кроз конверзације и друге облике усменог коришћења језика, слушају и гледају аудио и видео пројек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30:00Z</dcterms:created>
  <dc:creator>Tanja</dc:creator>
  <dc:description/>
  <cp:keywords/>
  <dc:language>en-US</dc:language>
  <cp:lastModifiedBy>LMR</cp:lastModifiedBy>
  <cp:lastPrinted>2008-06-10T13:57:00Z</cp:lastPrinted>
  <dcterms:modified xsi:type="dcterms:W3CDTF">2022-04-14T03:04:00Z</dcterms:modified>
  <cp:revision>5</cp:revision>
  <dc:subject/>
  <dc:title/>
</cp:coreProperties>
</file>